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3715" cy="5048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ITEC 5. FAZ DERS PLANI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7705" cy="50292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742"/>
      </w:tblGrid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ul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İnkılâp İlkokulu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tmen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yla FAKIOĞLU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ınıf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s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rkçe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Faz Öğrenme Aktiviteler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arım modelli öğrenme aktiviteleri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nme Hikâyes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ktalama işaretlerinin kökeni hakkında bilgi veren bir video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u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ktalama işaretlerini ve cümle içerisinde kullanıldığı yer.</w:t>
            </w:r>
          </w:p>
        </w:tc>
      </w:tr>
      <w:tr>
        <w:trPr>
          <w:trHeight w:val="246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Öğreneceğiz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 Noktalama İşaretlerinin Özelliklerini öğrenebil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2. Crazy Talk veya Voki programı ile animasyon yapabil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3.  Yönlendirilmiş veya bağımsız öğrenme aktiviteleri için gerekli olan çeşitli medya ve teknoloji kaynaklarını kullanabil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4. Bağımsız ve özgün düşünme alışkanlığı geliştir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5. Cümleleri doğru tonlamayla söyle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7. Bir kaynağa bağımlı kalmadan anlatım yapabil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8. Kendini ifade edebilme ve karşısındakini anlayabil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9. Dile hakim olabilme ve kurallara dikkatini verebil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0. Sonuca ulaşmak için bilimsel düşünme ve usavurma alışkanlığı geliştir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1. Öğrenmeyi desteklemek için gelişim seviyelerine uygun çoklu ortam kaynakların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(örneğin etkileşimli elektronik kitaplar, eğitimsel yazılımlar, orta düzeyde çoklu ortam ansiklopedileri) kullanabil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2. Yaratıcılığı ve sezgisel düşünmeyi geliştirm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3. Zihinsel bağımsızlığı geliştirm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1.14. Zondle programı ile Noktalama İşaretleri ile ilgili bir oyun hazırlama.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çla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Online Araçlar: Crazy talk, Voki, Movie Maker, Power point, Zondl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>Offline Araçlar: flip kameralar, fotoğraf makinesi, mikrofon, tablet bilgisayar, Cep telefonu.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yal E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Ca    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Noktalama İşaretlerini crazy talk veya Voki ile seslendirme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Zondle İle oyun hazırlama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Noktalama İşaretlerinin eğlenerek öğrenilebileceğini, ezbersiz yapılabileceğini keşfetme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>·       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Pasaparola oyununu Noktalama İşaretleri konusuna uygulama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Bir topluluk karşısında konuşabilme, kendini ifade edebilme.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ştı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Taklit etme ve canlandırma yapabilmek için hazırlık yapma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Pasaparola için soru oluşturma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Crazy Talk ve Voki için seslendirme metinleri hazırlama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Zondle için kullanılacak sorunlar hazırlama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En etkin öğrenme nasıl olur sorusuna cevaplar bulma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Animasyonlar için kullanabilecek resmi araştırma.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nsı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Power point ile pasaparolada sorular oluşturup sınıf ortamında paylaşır. </w:t>
            </w:r>
          </w:p>
          <w:p>
            <w:pPr>
              <w:pStyle w:val="Normal"/>
              <w:spacing w:before="0" w:after="20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</w:rPr>
              <w:t xml:space="preserve">·        </w:t>
            </w:r>
            <w:r>
              <w:rPr>
                <w:rFonts w:cs="Times New Roman" w:ascii="Times New Roman" w:hAnsi="Times New Roman"/>
              </w:rPr>
              <w:t>Crazy Talk ile oluşturdukları animasyonları paylaşırlar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Zondle ile hazırladığı oyunu sınıf ortamında paylaşır.</w:t>
            </w:r>
          </w:p>
          <w:p>
            <w:pPr>
              <w:pStyle w:val="Normal"/>
              <w:spacing w:before="0" w:after="20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</w:rPr>
              <w:t xml:space="preserve">·         </w:t>
            </w:r>
            <w:r>
              <w:rPr>
                <w:rFonts w:cs="Times New Roman" w:ascii="Times New Roman" w:hAnsi="Times New Roman"/>
              </w:rPr>
              <w:t xml:space="preserve">Çalışmalarını facebook itec grubunda, blog sayfasında v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ba.gov.tr</w:t>
              </w:r>
            </w:hyperlink>
            <w:r>
              <w:rPr>
                <w:rFonts w:cs="Times New Roman" w:ascii="Times New Roman" w:hAnsi="Times New Roman"/>
              </w:rPr>
              <w:t xml:space="preserve">  de  paylaşırlar</w:t>
            </w:r>
          </w:p>
          <w:p>
            <w:pPr>
              <w:pStyle w:val="Normal"/>
              <w:spacing w:before="0" w:after="20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</w:rPr>
              <w:t xml:space="preserve">·        </w:t>
            </w:r>
            <w:r>
              <w:rPr>
                <w:rFonts w:cs="Times New Roman" w:ascii="Times New Roman" w:hAnsi="Times New Roman"/>
              </w:rPr>
              <w:t xml:space="preserve">Düşünceler ve bulgular sınıf ortamında sunulur </w:t>
            </w:r>
          </w:p>
          <w:p>
            <w:pPr>
              <w:pStyle w:val="Normal"/>
              <w:spacing w:before="0" w:after="20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</w:rPr>
              <w:t>·        </w:t>
            </w:r>
            <w:r>
              <w:rPr>
                <w:rFonts w:cs="Times New Roman" w:ascii="Times New Roman" w:hAnsi="Times New Roman"/>
              </w:rPr>
              <w:t>Yorumlar sınıf ortamında paylaşıl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italama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Konu en ilgi çekici şekilde sınıf ortamında nasıl sunulabilir?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Etkin öğrenme nasıl gerçekleşir?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Crazy Talk , Voki, Zondle, movie maker ve ppt kullanım eğitimleri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Konuya çeşitli kaynaklardan hazırlanıp sunuş metni oluşturma istenir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Tonlama vurgu çalışmaları yapılır.</w:t>
            </w:r>
          </w:p>
        </w:tc>
      </w:tr>
      <w:tr>
        <w:trPr>
          <w:trHeight w:val="7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p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Konu anlatımları sınıf ortamında  yapılır, movie maker da birleştirilir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Crazy Talk veya Voki ile seslendirme çalışmaları yapılır, animasyon oluşturulur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Zondle ile oyun hazırlanır.</w:t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İşbirliğ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Çalışma  grupları ile işbirliği içinde olurlar,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Hazırladıkları sunumu okuldaki diğer sınıflarla paylaşırlar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Etiwining’ de aynı konu üzerinde çalışan bir grup ile işbirliğinde bulunurlar.</w:t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nsı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Yaptıkları çalışmaları sınıfa sunarlar.</w:t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>·        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Yapılan çalışmalar kayda alınır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>·        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Kazanımlar dile getirilir.</w:t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rar Yap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60"/>
              <w:contextualSpacing/>
              <w:jc w:val="both"/>
              <w:rPr/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Verilen geri bildirimler doğrultusunda çalışmalarını yeniden düzenlerler.</w:t>
            </w:r>
          </w:p>
          <w:p>
            <w:pPr>
              <w:pStyle w:val="Normal"/>
              <w:spacing w:lineRule="auto" w:line="240" w:before="0" w:after="200"/>
              <w:ind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tr-TR"/>
              </w:rPr>
            </w:pPr>
            <w:r>
              <w:rPr>
                <w:rFonts w:eastAsia="Symbol" w:cs="Times New Roman" w:ascii="Times New Roman" w:hAnsi="Times New Roman"/>
                <w:lang w:eastAsia="tr-TR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Kazanılan deneyim ile çalışmalar bir üst aşamada gerçekleştirilmiş olur.</w:t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öste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Çalışmalarını;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Bloğunda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ba.gov.tr</w:t>
              </w:r>
            </w:hyperlink>
            <w:r>
              <w:rPr>
                <w:rFonts w:cs="Times New Roman" w:ascii="Times New Roman" w:hAnsi="Times New Roman"/>
              </w:rPr>
              <w:t xml:space="preserve">  de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ITEC Facebook sayfasında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Sınıf ortamında</w:t>
            </w:r>
          </w:p>
        </w:tc>
      </w:tr>
      <w:tr>
        <w:trPr>
          <w:trHeight w:val="31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ğerlendirme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tr-TR"/>
              </w:rPr>
              <w:t>-Neleryaptınız?</w:t>
              <w:br/>
              <w:t xml:space="preserve"> -Ne yapmayı planlıyorsunuz?</w:t>
              <w:br/>
              <w:t xml:space="preserve"> -Hangi zorluklarla karşılaştınız?</w:t>
              <w:br/>
              <w:t xml:space="preserve"> -Zorlukların üstesinden geldiniz mi? Nasıl?</w:t>
              <w:br/>
              <w:t xml:space="preserve"> - Hangi zorlukları öngörebiliyorsunuz?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ralkYok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3">
    <w:charset w:val="0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bilgiChar">
    <w:name w:val="Üstbilgi Char"/>
    <w:qFormat/>
    <w:rPr>
      <w:rFonts w:cs="Times New Roman"/>
      <w:sz w:val="22"/>
      <w:szCs w:val="22"/>
    </w:rPr>
  </w:style>
  <w:style w:type="character" w:styleId="AltbilgiChar">
    <w:name w:val="Altbilgi Char"/>
    <w:qFormat/>
    <w:rPr>
      <w:rFonts w:cs="Times New Roman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eba.gov.tr/" TargetMode="External"/><Relationship Id="rId5" Type="http://schemas.openxmlformats.org/officeDocument/2006/relationships/hyperlink" Target="http://eba.gov.t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2:00Z</dcterms:created>
  <dc:creator>CK</dc:creator>
  <dc:description/>
  <dc:language>en-US</dc:language>
  <cp:lastModifiedBy>OGRENCI</cp:lastModifiedBy>
  <cp:lastPrinted>2014-01-11T21:35:00Z</cp:lastPrinted>
  <dcterms:modified xsi:type="dcterms:W3CDTF">2014-06-26T08:42:00Z</dcterms:modified>
  <cp:revision>2</cp:revision>
  <dc:subject/>
  <dc:title>OKUL</dc:title>
</cp:coreProperties>
</file>